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5715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ru-RU"/>
        </w:rPr>
        <w:t>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 38-21/24-</w:t>
      </w:r>
      <w:r>
        <w:rPr>
          <w:rFonts w:cs="Arial" w:ascii="Arial" w:hAnsi="Arial"/>
          <w:b/>
          <w:sz w:val="22"/>
          <w:szCs w:val="22"/>
        </w:rPr>
        <w:t xml:space="preserve">V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ru-RU"/>
        </w:rPr>
        <w:t xml:space="preserve">  26.</w:t>
      </w:r>
      <w:r>
        <w:rPr>
          <w:rFonts w:cs="Arial" w:ascii="Arial" w:hAnsi="Arial"/>
          <w:b/>
          <w:sz w:val="22"/>
          <w:szCs w:val="22"/>
          <w:lang w:val="sr-RS"/>
        </w:rPr>
        <w:t>децембар 2024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ско веће, на основу члана 59. став 1. тачка 25. Статута града Крагујевца (''Службени лист града Крагујевца'', број 8/19), члана 2. став 1. тачка 27. и члана 32. Одлуке о Градском већу (''Службени лист града Крагујевца'', број 29/24-пречишћен текст), члана 49. став 2. Пословника о раду Градског већа (''Службени лист града Крагујевца'', број 13/24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/23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 на седници одржано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j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26.децембра 2024. године, доноси  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Р Е Ш Е Њ Е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о давању сагласности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Јавном комуналном предузећу Шумадија Крагујевац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на Одлуку о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Ценовнику комуналних услуга извођења радова на рехабилитацији, редовном и осталом одржавању градских улица и општинских путева на територији града Крагујевца за 2025.годину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број 12-31356 од 18. децембра 2024. годин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ru-RU"/>
        </w:rPr>
        <w:t>Дај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агласност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Јавном комуналном предузећу Шумадија Крагујевац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на Одлуку о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Ценовнику комуналних услуга извођења радова на рехабилитацији, редовном и осталом одржавању градских улица и општинских путева на територији града Крагујевца за 2025.годину, број 12-31356</w:t>
      </w:r>
      <w:r>
        <w:rPr>
          <w:rFonts w:cs="Arial" w:ascii="Arial" w:hAnsi="Arial"/>
          <w:color w:val="000000"/>
          <w:sz w:val="22"/>
          <w:szCs w:val="22"/>
          <w:lang w:val="ru-RU"/>
        </w:rPr>
        <w:t>, кој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е Надзорни одбор ЈКП Шумадија Крагујевац донео на седници одржаној 18. децембра 2024. годин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Решење се примењује почев од </w:t>
      </w:r>
      <w:r>
        <w:rPr>
          <w:rFonts w:cs="Arial" w:ascii="Arial" w:hAnsi="Arial"/>
          <w:sz w:val="22"/>
          <w:szCs w:val="22"/>
          <w:lang w:val="sr-Latn-RS"/>
        </w:rPr>
        <w:t>jaнуара</w:t>
      </w:r>
      <w:r>
        <w:rPr>
          <w:rFonts w:cs="Arial" w:ascii="Arial" w:hAnsi="Arial"/>
          <w:sz w:val="22"/>
          <w:szCs w:val="22"/>
          <w:lang w:val="sr-RS"/>
        </w:rPr>
        <w:t xml:space="preserve"> 2025. годин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  <w:t>Ово решење објавити у ''Службеном листу града Крагујевца''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Решења о давању сагласности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Јавном комуналном предузећу Шумадија Крагујевац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на Одлуку о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Ценовнику комуналних услуга извођења радова на рехабилитацији, редовном и осталом одржавању градских улица и општинских путева на територији града Крагујевца за 2025.годину, број 12-31356 од 18.децембра 2024. године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 садржан је у одредбама члана 59. став 1.  тачка 25. Статута града Крагујевца (''Службени лист града Крагујевца'', број 8/19), члана 2. став 1. тачка 27. и члана 32. Одлуке о Градском већу ("Службени лист града Крагујевца", број 29/24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49. став 2. Пословника о раду Градског већа (''Службени лист града Крагујевца'', број 13/24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2/23</w:t>
      </w:r>
      <w:r>
        <w:rPr>
          <w:rFonts w:cs="Arial" w:ascii="Arial" w:hAnsi="Arial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им је прописано да Градско веће врши и друге послове у складу са законом, Статутом, одлукама Скупштине града и другим актима, да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и пословником о свом раду, да решењем одлучује о појединим правима, обавезама и правним интерсима грађана, правних лица и других субјеката у складу са законом, статутом и другим актима као и </w:t>
      </w:r>
      <w:r>
        <w:rPr>
          <w:rFonts w:cs="Arial" w:ascii="Arial" w:hAnsi="Arial"/>
          <w:sz w:val="22"/>
          <w:szCs w:val="22"/>
          <w:lang w:val="sr-RS"/>
        </w:rPr>
        <w:t xml:space="preserve">да даје сагласност на Одлуке о ценама комуналних услуга, тарифни систем и друго.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авно комунално предузеће Шумадија Крагујевац, доставило ј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луку о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Ценовнику комуналних услуга извођења радова на рехабилитацији, редовном и осталом одржавању градских улица и општинских путева на територији града Крагујевца за 2025.годину, број 12-31356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ју ј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Надзорн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одбо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ЈКП Шумадија Крагујевац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онео на седници одржаној 18. децембра 2024. године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решења налази се у неопходности реализације одредбе члана 36. став 1. тачка 2. Одлуке о оснивању Јавног комуналног предузећа Шумадија Крагујевац (''Службени лист града Крагујевца'', број 2/23-пречишћен текст) којом је утврђена обавеза надлежног органа оснивача, у овом случају Градског већа, да даје сагласност на цене комуналних услуга, које доноси Надзорни одбор.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Овом о</w:t>
      </w:r>
      <w:r>
        <w:rPr>
          <w:rFonts w:cs="Arial" w:ascii="Arial" w:hAnsi="Arial"/>
          <w:sz w:val="22"/>
          <w:szCs w:val="22"/>
          <w:lang w:val="sr-RS"/>
        </w:rPr>
        <w:t xml:space="preserve">длуком регулисане су цене комуналних услуга за 2025. годину. Цене вршења услуга остале су на истом нивоу као и у 2024. години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ешење има за циљ давање сагласности, од стране надлежног органа оснивача на Одлуку о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Ценовнику комуналних услуга извођења радова на рехабилитацији, редовном и осталом одржавању градских улица и општинских путева на територији града Крагујевца за 2025. годину број 12-31356 од 18. децембра 2024. године.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Заменик Градоначелника, </w:t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-540" w:hanging="0"/>
        <w:jc w:val="center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sectPr>
      <w:headerReference w:type="default" r:id="rId3"/>
      <w:footerReference w:type="default" r:id="rId4"/>
      <w:type w:val="nextPage"/>
      <w:pgSz w:w="11906" w:h="16838"/>
      <w:pgMar w:left="1411" w:right="1411" w:gutter="0" w:header="72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1:17:00Z</dcterms:created>
  <dc:creator>Ana Petric</dc:creator>
  <dc:description/>
  <cp:keywords/>
  <dc:language>en-US</dc:language>
  <cp:lastModifiedBy>Slavica Neskovic</cp:lastModifiedBy>
  <cp:lastPrinted>2024-12-27T08:57:00Z</cp:lastPrinted>
  <dcterms:modified xsi:type="dcterms:W3CDTF">2024-12-27T07:57:00Z</dcterms:modified>
  <cp:revision>170</cp:revision>
  <dc:subject/>
  <dc:title/>
</cp:coreProperties>
</file>